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oprogramowani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Muzyki -WS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Edytorski program muzyczny (licencja na 15 stanowisk )</w:t>
      </w:r>
    </w:p>
    <w:p>
      <w:pPr>
        <w:pStyle w:val="Normal"/>
        <w:ind w:left="720" w:hanging="294"/>
        <w:rPr/>
      </w:pPr>
      <w:r>
        <w:rPr/>
        <w:t>48521000-6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muzy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 xml:space="preserve">Edytorski program muzyczny do pisania nut  „Sibelius 7” wraz z pakietem PhoteScore7 i AudioScore7.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rogram będzie wykorzystywany w badaniach naukowych i będzie stanowił uaktualnienie posiadanego już oprogram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Wyrnieniedelikatne"/>
          <w:sz w:val="18"/>
          <w:szCs w:val="1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01:00Z</dcterms:created>
  <dc:creator>BPiK</dc:creator>
  <dc:description/>
  <cp:keywords/>
  <dc:language>en-US</dc:language>
  <cp:lastModifiedBy>Wojciechowski Michał</cp:lastModifiedBy>
  <dcterms:modified xsi:type="dcterms:W3CDTF">2013-09-18T10:39:00Z</dcterms:modified>
  <cp:revision>6</cp:revision>
  <dc:subject/>
  <dc:title/>
</cp:coreProperties>
</file>